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Turbo Pascal Version 4.0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Documentation de la partie INTERFACE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de l'Unit GRAPH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N'OUBLIEZ PAS DE CONSULTER LE FICHIER LISEZMOI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QUI COMPORTE UN GRAND NOMBRE DE REMARQUES VITALE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POUR QUI VEUT UTILISER L'UNITE GRAPH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DE MANIERE SATISFAISANTE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Copyright (c) 1988 Borland International, Inc.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-,R-,S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des d'erreur de GraphResult (Ils sont ngatifs!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k               =  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InitGraph      = 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tDetected      =  -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leNotFound     =  -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nvalidDriver    =  -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LoadMem        =  -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ScanMem        =  -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FloodMem       =  -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ontNotFound     =  -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FontMem        =  -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nvalidMode      = -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rror            = -11;   { Erreur standard (NOUVEAU COD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Oerror          = -12;   { (NOUVEAU COD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nvalidFont      = -13;   { (NOUVEAU COD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nvalidFontNum   = -14;   { (NOUVEAU COD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nvalidDeviceNum = -15;   { (NOUVEAU COD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finition des pilotes graphiqu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  = 0;    { Autodetection requi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   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  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64    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Mono 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=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Mono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   = 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= 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3270   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odes graphiques correspondants (MODIFICATIONS DIVERSES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C0      = 0; { 320x200 palette 0: Vert Clair, Rouge Clair, Jaune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C1      = 1; { 320x200 palette 1: Cyan Clair, Magenta Clair, Blanc; 1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C2      = 2; { 320x200 palette 2: Vert, Rouge, Brun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C3      = 3; { 320x200 palette 3: Cyan, Magenta, Gris Clair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Hi      = 4; { 640x200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C0     = 0; { 320x200 palette 0: Vert Clair, Rouge Clair, Jaune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C1     = 1; { 320x200 palette 1: Cyan Clair, Magenta Clair, Blanc; 1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C2     = 2; { 320x200 palette 2: Vert, Rouge, Brun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C3     = 3; { 320x200 palette 3: Cyan, Magenta, Gris Clair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Med    = 4; { 640x200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Hi     = 5; { 640x480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Lo      = 0; { 640x200 16 couleurs 4 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Hi      = 1; { 640x350 16 couleurs 2 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64Lo    = 0; { 640x200 16 couleurs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64Hi    = 1; { 640x350  4 couleurs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MonoHi  = 3; { 640x350 64K sur carte, 1 page; 256K sur carte, 2 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MonoHi = 0; { 720x348 2 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C0   = 0; { 320x200 palette 0: Vert Clair, Rouge Clair, Jaune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C1   = 1; { 320x200 palette 1: Cyan Clair, Magenta Clair, Blanc; 1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C2   = 2; { 320x200 palette 2: Vert, Rouge, Brun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C3   = 3; { 320x200 palette 3: Cyan, Magenta, Gris Clair;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Med  = 4; { 640x200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400Hi   = 5; { 640x400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Lo      = 0; { 640x200 16 couleurs 4 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Med     = 1; { 640x350 16 couleurs 2 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Hi      = 2; { 640x480 16 couleurs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3270Hi   = 0; { 720x350 1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Couleurs pour SetPalette et SetAllPalet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= 0;  { Noi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= 1;  { Bleu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= 2;  { Vert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= 3;  { Cyan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= 4;  { Roug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= 5;  { Magent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= 6;  { Brun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    = 7;  { Gris Clai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Gray     = 8;  { Gris Fonc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Blue    = 9;  { Bleu Clai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en   = 10; { Vert Clai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Cyan    = 11; { Cyan Clai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Red     = 12; { Rouge Clair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 = 13; { Magenta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= 14; { Jaun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= 15; { Blanc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yles et paisseurs de tracs pour Get/SetLineSty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Ln    = 0;    { Trait plein     (_____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Ln   = 1;    { Trait pointill (.....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Ln   = 2;    { Trait mixte     (._._.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edLn   = 3;    { Trait tiret    (-----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BitLn  = 4;    { Style dfini par le programmeu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Width  = 1;    { Epaisseur standa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Width = 3;    { Trait large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pour Set/GetTextSty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Font   = 0;    { Police en matrice de 8x8 bi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xFont   = 1;    { Polices vectoriell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Font     = 2;    { Petit corp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SerifFont = 3;    { Caractres sanssrif (style Helvtica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hicFont    = 4;    { Style gothiq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Dir   = 0;       { De gauche  droite (standa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Dir    = 1;       { De haut en bas ( la chinois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CharSize = 0;     { Taille de caractre dfinie par le programm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UVEAU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de limitation de bordure (Clipping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On  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Off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pour Bar3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n  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ff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otifs de remplissage pour Get/SetFillSty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Fill       = 0;  { Remplit dans la couleur du fond (transparent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Fill       = 1;  { Teinte uni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ll        = 2;  { ---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SlashFill     = 3;  { ///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Fill       = 4;  { /// pai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lashFill     = 5;  { \\\ pai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BkSlashFill   = 6;  { \\\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Fill       = 7;  { Hachures fin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atchFill      = 8;  { Hachures paiss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Fill  = 9;  { Lignes entrelac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DotFill     = 10; { Trame de points a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otFill    = 11; { Trame de points ser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Fill        = 12; { Motif dfini par le programmeur (NOUVEAU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Oprateurs de manipulation de bits pour PutIm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Put     = 0;    { MOV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Put        = 1;    { X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Put         = 2;    { OR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Put        = 3;    { A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Put        = 4;    { NO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Justification horizontale et verticale pour SetTextJustif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Text   = 0;  {Au fer  gauche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Text = 1;       { Cent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Text  = 2;  {     Au fer  dro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ext = 0;  { En paratnt du ba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CenterText = 1; dj dfini ci-dess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ext    = 2;  { En paratnt du haut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Colors = 15;  { Nombre maxi de couleu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: ARRAY[0..MaxColors] OF SHORT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aramtres de trac de lig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ettings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tyle : WORD;     { Style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 : WORD;     { Motif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: WORD;     { Epaisseu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aramtres d'affichage de texte graphiqu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ettings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     : WORD; { Police utilise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: WORD; { Direction d'cri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ize  : WORD; { Corps de carac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AIT DU TYPE CHARSIZETYPE QUI EST SUPPRIM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 : WORD; { Justification en horizont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 : WORD; { Justification en vertical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ur styles de remplissage prdfini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ettings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ur style de remplissage dfini par le programmeu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Type = ARRAY[1..8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ur les coordonnes courantes (PC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Y : INTEGER;     { (ETAIENT DE TYPE WO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ur les coordonnes de la fentre graphique acti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, y1, x2, y2 : INTEGER;  { Haut gauche et Bas droite (ETAIENT WO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          : BOOLEAN;  { Limitation de bordure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ur les tracs d'arc de cerc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Coords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Y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, Ystart : INTEGER;   { (ETAIENT DE TYPE WO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d, Yend     : INTEGER;   { (ETAIENT DE TYPE WO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inteurs interceptables par le programmeur pour grr lui-m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la mmoire du segment de tas (HEAP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GetMemPtr  : POINTER;   { Allocation de mmoi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FreeMemPtr : POINTER;   { Libration de mmoi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Gestion d'erreurs volue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raphErrorMsg(ErrorCode : INTEGER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raphResult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Dtection automatique, initialisation et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mise en place du mode graphique au dmarrage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tectGraph(VAR GraphDriver, GraphMod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tGraph(VAR GraphDriver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GraphMode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oDriver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gisterBGIfont(font : POINT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gisterBGIdriver(driver : POINT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GraphBufSize(Buf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ModeRange(GraphDriver : INTEGER; VAR LoMode, HiMod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GraphMode(Mod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GraphMod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raphDefaul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storeCrt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ose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GetX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GetY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GetMaxX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GetMaxY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Gestion de l'cran, des fentres et de la pagination vido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ViewPort(x1, y1, x2, y2 : INTEGER; Clip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ViewSettings(VAR ViewPort : ViewPort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iew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VisualPage(Pag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ActivePage(Pag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Oprations au niveau lmentaire (pixel)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utPixel(X, Y : INTEGER; Pixel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GetPixel(X, Y : INTEGER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Trac de ligne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ineTo(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ineRel(Dx, D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(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Rel(Dx, D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ine(x1, y1, x2, 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LineSettings(VAR LineInfo : LineSettings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LineStyle(LineStyl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Trac de polygone et autres figures, Remplissage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ctangle(x1, y1, x2, 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ar(x1, y1, x2, 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ar3D(x1, y1, x2, y2 : INTEGER; Depth : WORD; Top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Poly(NumPoints : WORD; VAR Poly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Poly(NumPoints : WORD; VAR Poly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FillSettings(VAR FillInfo : FillSettings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FillPattern(VAR FillPattern : FillPattern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FillStyle(Pattern : WORD; Color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FillPattern(Pattern : FillPatternType; Color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loodFill(X, Y : INTEGER; Border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Trac d'arc, de cercle et d'autres courbes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rc(X, Y : INTEGER; StAngle, EndAngle, Radius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ArcCoords(VAR ArcCoords : ArcCoords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ircle(X, Y : INTEGER; Radius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llipse(X, Y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gle, EndAngl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adius, YRadius 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AspectRatio(VAR Xasp, Yasp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ieSlice(X, Y : INTEGER; StAngle, EndAngle, Radius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Gestion de couleurs et des palettes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BkColor(Color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Color(Color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BkColor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Color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AllPalette(VAR 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Palette(ColorNum : WORD; Color : SHORT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Palette(VAR Palette : Palett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MaxColor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Manipulation de blocs de bits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ImageSize(x1, y1, x2, y2 : INTEGER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Image(x1, y1, x2, y2 : INTEGER; VAR Bit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utImage(X, Y : INTEGER; VAR BitMap; BitBlt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 Affichage de texte graphique 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TextSettings(VAR TextInfo : TextSettings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utText(TextString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utTextXY(X, Y : INTEGER; TextString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TextJustify(Horiz, Vert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TextStyle(Font, Direction : WORD; Char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UserCharSize(MultX, DivX, MultY, DivY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TextHeight(TextString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TextWidth(TextString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n de GRAPH.DOC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