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*******************************************************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    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 Turbo Pascal Version 4.0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Documentation de la partie INTERFACE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    de l'Unit TURBO3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(Unit de compatibilit avec Turbo Pascal 3.0)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    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Copyright (c) 1988 Borland International, Inc.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    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*******************************************************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D-,I-,S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Turbo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Crt;   { Notez la dpendance de l'unit Cr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d   : T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Break: BOOLEAN ABSOLUTE Check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AssignKbd(VAR F: Tex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emAvail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axAvail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LongFileSize(VAR F) : 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LongFilePos(VAR F)  : 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LongSeek(VAR F; Pos: RE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NormVide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HighVide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LowVide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Oresult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Fin de TURBO3.DOC 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