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Turbo Pascal Version 4.0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Documentation de la partie INTERFACE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de l'Unit PRINTER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Copyright (c) 1988 Borland International, Inc.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D-,I-,S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Pr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t: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n de PRINTER.DOC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