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Turbo Pascal Version 4.0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Documentation de la partie INTERFACE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de l'Unit GRAPH3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(Unit de compatibilit avec Turbo Pascal 3.0 )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Copyright (c) 1988 Borland International, Inc.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D-,I-,S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Graph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rt;   { Notez la dpendance de l'unit Cr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      { Rose des V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=  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 =  9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= 1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 = 27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raph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raphColor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HiR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HiResColor(Colo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alette(N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raphBackground(Colo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raphWindow(X1,Y1,X2,Y2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lot(X,Y,Colo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(X1,Y1,X2,Y2,Colo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olorTable(C1,C2,C3,C4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Arc(X,Y,Angle,Radius,Colo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ircle(X,Y,Radius,Colo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Pic(VAR Buffer; X1,Y1,X2,Y2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utPic(VAR Buffer; 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GetDotColor(X,Y: INTEGER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illScreen(Colo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illShape(X,Y,FillCol,BorderCol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illPattern(X1,Y1,X2,Y2,Colo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attern(VAR 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Graphiques TORT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Back(Dist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orwd(Dist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Heading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HideTur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Ho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NoWr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en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en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Heading(Angle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PenColor(Colo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Position(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howTur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urnLeft(Angle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urnRight(Angle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urtleDelay(Dela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urtleWindow(X,Y,W,H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TurtleThere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Xcor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Ycor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Fin de GRAPH3.DOC 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